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://joule.ni.com/nidu/cds/view/p/id/861/lang/en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4880610" cy="530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47942" b="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le.ni.com/nidu/cds/view/p/id/861/lang/en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0:00Z</dcterms:created>
  <dc:creator>Tim K</dc:creator>
  <dc:description/>
  <cp:keywords/>
  <dc:language>en-US</dc:language>
  <cp:lastModifiedBy>Tim Kaske</cp:lastModifiedBy>
  <dcterms:modified xsi:type="dcterms:W3CDTF">2011-09-07T20:30:00Z</dcterms:modified>
  <cp:revision>2</cp:revision>
  <dc:subject/>
  <dc:title>http://search</dc:title>
</cp:coreProperties>
</file>