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1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0200X0.10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R,0.0295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R,0.0354X0.053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0730X0.12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R,0.0730X0.03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18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R,0.0210X0.08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5R,0.0217X0.1496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6R,0.0260X0.02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05Y0019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55Y0023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023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05Y0019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25Y0032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15Y0032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15Y0034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25Y0034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25Y003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15Y003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595Y003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3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34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595Y0034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595Y0032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32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72Y0028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72Y0022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738Y0022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738Y0028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72Y0028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205Y0031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05Y0042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205Y0042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05Y0031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07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13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038Y0113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038Y0107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07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189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24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038Y0124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038Y0118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172Y0118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22Y0138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22Y0144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8Y0144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88Y0138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22Y0138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05Y013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5Y013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55Y013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55Y013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75Y0126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30Y0126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30Y0120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75Y0120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35Y0120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80Y0120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75Y0117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30Y0117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30Y0111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75Y0111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95Y0100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95Y0095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15Y0095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15Y0100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95Y0100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25Y01009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80Y0100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80Y0094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25Y0094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05Y008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5Y008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55Y0083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55Y0083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55Y004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855Y004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005Y004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805Y004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735Y0028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980Y0028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980Y0022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735Y0022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22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30Y0022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30Y0028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28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55Y0054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55Y0059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55Y006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55Y006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55Y005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55Y0054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55Y0059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05Y0059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705Y0059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05Y0059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75Y0065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30Y0065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30Y0071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75Y0071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35Y0083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80Y0083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80Y00899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35Y0089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85Y00899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30Y0089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30Y0083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85Y0083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55Y0038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55Y003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55Y003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55Y003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55Y003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05Y003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05Y003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657Y0132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657Y0139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54Y0139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54Y0132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80Y0126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35Y0126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75Y01455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30Y01455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30Y01519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75Y0151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5Y0028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7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13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23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37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54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7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99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26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86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19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53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88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22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57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91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24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84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11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3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56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73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7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97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03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03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97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7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73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56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3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11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84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24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91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57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22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88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53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19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86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26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99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7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54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37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23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13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7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05Y0028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07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13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23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37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54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7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99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26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86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19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53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88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22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57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1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24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84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11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56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73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87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97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03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03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97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87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73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56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11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84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824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1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57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22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88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53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19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86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26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99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7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54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37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23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13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07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05Y0028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07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13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23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37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54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7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99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26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86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19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53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88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22Y0031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57Y0031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91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24Y003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55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84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11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35Y0030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56Y0030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73Y003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87Y00297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97Y0029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03Y0029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03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97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87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73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56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3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511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84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24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91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57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22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88Y0025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53Y0025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19Y0025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86Y0026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55Y0026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26Y002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99Y00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75Y0026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54Y0027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37Y0027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23Y00277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13Y00280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07Y0028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05Y0028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080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8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080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09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9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095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09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10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10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110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11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12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12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125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12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55Y013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5Y013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135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3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2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12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120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2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1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11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105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0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09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095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090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09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08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05Y008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123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132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139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05Y0148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05Y0148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05Y0139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05Y0132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05Y0123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05Y01233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05Y0132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05Y0139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005Y0148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148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139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132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123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85Y0086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25Y0086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35Y0086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975Y0086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935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75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85Y0025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825Y0025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835Y0025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875Y0025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85Y0097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25Y0097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5Y0114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035Y0114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035Y0123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5Y0123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5Y0123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75Y0123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35Y0148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75Y0148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55Y0151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55Y0151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55Y0151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55Y0151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705Y0149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55Y0149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055Y01497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05Y0149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933Y0082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78Y0082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83Y0047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828Y00477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33Y0044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78Y0044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433Y0044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78Y0044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978Y0114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3Y0114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75Y0117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35Y0117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35Y0111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75Y0111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95Y0136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95Y0151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15Y0151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15Y0136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35Y0085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75Y0085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75Y0079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35Y0079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25Y0050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50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85Y00446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25Y0044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15Y0062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15Y0077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95Y00772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95Y0062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75Y0047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35Y0047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35Y0041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75Y0041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75Y00411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35Y0041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35Y0047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75Y0047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755Y0059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685Y0025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25Y0025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85Y0110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225Y0110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225Y0121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85Y0121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35Y0141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75Y0141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19Y0141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69Y01216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69Y0110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41Y0025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30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30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682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773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773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59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80Y0059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385Y010170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25Y010170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55Y009380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500Y0069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510Y0069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510Y0143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500Y0143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29Y0143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82Y0069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05Y0028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005Y0028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05Y00287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